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</w:t>
      </w:r>
      <w:r>
        <w:rPr>
          <w:szCs w:val="28"/>
        </w:rPr>
        <w:t>Przebudowa ul. Łąkowej w m. Ujazd, nr ewid. dz.104/1 obr. geod. Ujazd i dz. 80 obr. geod. PGR Niewiadów-Mącznik”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Przedmiotowa droga jest zlokalizowana na terenie Gminy Ujazd w Powiecie Tomaszowskim (woj. łódzkie)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 - pomocnicz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Podkład mapowy do celów opiniodawczych w skali 1:1000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Wyniki szczegółowych pomiarów sytuacyjno – wysokościowych i obserwacji uzupełniających projektanta.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, jako przewidziane do realizacji w całości w ramach istniejącego pasa drogowego i polegające na podwyższeniu parametrów geometrycznych i konstrukcyjnych istniejących elementów drogi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objętego niniejszym opracowaniem drogi przedstawiono na </w:t>
      </w:r>
      <w:r>
        <w:rPr>
          <w:b/>
        </w:rPr>
        <w:t>rysunku nr 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zadania, polegającego na przebudowie ulicy Łąkowej w Ujeździe, zlokalizowanej w całości na działkach oznaczonych numerami ewid.: 72, 80 obr. PGR Niewiadów Mącznik i 104/1 obr. Ujazd, zostanie zrealizowany następujący zakres robó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Roboty ziemne (wykopy pod koryto) – 1370,5 m</w:t>
      </w:r>
      <w:r>
        <w:rPr>
          <w:i/>
          <w:vertAlign w:val="superscript"/>
        </w:rPr>
        <w:t>3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Przygotowanie podłoża gruntowego  – 2741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Stabilizacja cementem podłoża gruntowego R</w:t>
      </w:r>
      <w:r>
        <w:rPr>
          <w:i/>
          <w:vertAlign w:val="subscript"/>
        </w:rPr>
        <w:t>m</w:t>
      </w:r>
      <w:r>
        <w:rPr>
          <w:i/>
        </w:rPr>
        <w:t xml:space="preserve">=2.5 MPa  gr. 20 cm – 2741,0 m2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podbudowy zasadniczej z kruszywa łamanego 0/63 i 0/31,5 (gr. 15 cm + 5 cm = 20 cm) – 2118,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obramowania nawierzchni z krawężnika betonowego 15x30x100 na ławie betonowej z oporem – 470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warstwy wiążącej z betonu asfaltowego grub. 4 cm – 1133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warstwy ścieralnej z betonu asfaltowego grub. 4 cm – 110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nawierzchni z kostki betonowej o grub. 8 cm – 901,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poboczy z destruktu bitumicznego/betonowego o gr. 10 cm – 678,9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mocnienie skarp nasypów ażurowymi płytami betonowymi MEBA 60x40x8 na podsypce cementowo – piaskowej – 6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egulacja wysokościowa zaworów wodociągowych – 5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Montaż oznakowania pionowego – 11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oznakowania poziomego grubowarstwowego – 30,0 m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odcinek drogi wewnętrznej - dojazdowej w miejscowości Ujazd – ul. Łąkowa o długości 495,00 m, którego położ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Odcinek objęty niniejszym projektem przebiega przez tereny rozproszonej zabudowy jednorodzinnej oraz obszary rolnicze w miejscowości Ujazd. </w:t>
      </w:r>
    </w:p>
    <w:p>
      <w:pPr>
        <w:pStyle w:val="Normal"/>
        <w:spacing w:lineRule="auto" w:line="360"/>
        <w:jc w:val="both"/>
        <w:rPr/>
      </w:pPr>
      <w:r>
        <w:rPr/>
        <w:t>Początek zakresu robót – w km 0+000.00 - przyjęto na krawędzi istniejącej nawierzchni bitumicznej ulicy Północnej w Ujeździe (droga gminna nr 116305E, działka nr 72). Zakończenie planowanej przebudowy zlokalizowane jest w km 0+495,00 – w przekroju przy granicy pasa drogowego drogi wojewódzkiej nr 715, odpowiadającemu zakończeniu istniejącej nawierzchni bitumicznej zjazdu na ul. Łąkową (działka nr 104/1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odcinka obciążenie należy przyjąć jak dla kategorii KR1. </w:t>
      </w:r>
    </w:p>
    <w:p>
      <w:pPr>
        <w:pStyle w:val="Normal"/>
        <w:spacing w:lineRule="auto" w:line="360"/>
        <w:jc w:val="both"/>
        <w:rPr/>
      </w:pPr>
      <w:r>
        <w:rPr/>
        <w:t>Przedmiotowa droga stanowi dojazd do pojedynczych oddalonych posesji oraz terenów upraw rolnych, zlokalizowanych wzdłuż drogi dojazdowej – ul. Łąk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droga jest drogą wewnętrzną i posiada status niepublicznej drogi dojazdowej w zarządzie Wójta Gminy Ujazd. Dla realizacji przedmiotowej inwestycji przyjęto, że docelową klasą techniczną dla ulicy Łąkowej w miejscowości Ujazd będzie klasa 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jest stała i wynosi 6,0 m. Szerokość ta jest wystarczająca dla realizacji planowanego zakresu prac drogowych związanych z przebudową drogi, polegającej na realizacji robót w obrębie korony drogi (jezdni oraz poboczy) oraz zjazdów. Wszystkie planowane roboty związane z inwestycją drogową odbywać się będą w istniejącym pasie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o długości 495,00 m przeznaczony do przebudowy przebiega w terenie płaskim. Otoczenie drogi stanowią tereny upraw rolnych i rozproszona zabudowa miejscowości Ujaz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pinia geotechniczna: warunki gruntowo - wodne</w:t>
      </w:r>
      <w:r>
        <w:rPr/>
        <w:t xml:space="preserve">. W podłożu pasa drogowego do głębokości 1,50 m występują w przewadze grunty spoiste: gliny piaszczyste i piaski gliniaste w stanie mało wilgotnym, przewarstwione piaskami drobnymi. Podłoże gruntowe pod przedmiotową drogą dojazdową zalicza się do kategorii G3. Nie stwierdzono występowania wody gruntowej do głębokości 1,50 m ppt. Warunki gruntowe i wodne w podłożu drogi dojazdowej w m. Ujazd dla celów budowlanych określa się jako proste. </w:t>
      </w:r>
      <w:r>
        <w:rPr>
          <w:b/>
          <w:i/>
        </w:rPr>
        <w:t>Kategoria geotechniczna obiektu – pierwsza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gruntową, lokalnie wzmocnioną drobnym kruszywem łamanym o szerokości do 3.50 m. Istniejąca nawierzchnia gruntowa drogi znajduje się w stanie luźnym, co stanowi zagrożenie dla bezpieczeństwa ruchu lżejszych pojazdów. Na części odcinka, przebiegającej poza terenem zabudowy występują głębokie koleiny i nierówności utrudniające jazdę. Spadki poprzeczne istniejącej nawierzchni z kruszywa są zmienne i nieregularne, co sprzyja powstawaniu zastoisk wody opadowej. Istniejące zjazdy do nielicznych posesji i na drogi gruntowe w pasie drogowym posiadają nawierzchnię gruntową. Pobocza gruntowe drogi są zarośnięte przez chwasty, które rosną też lokalnie pomiędzy koleinami jezdni gruntow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Droga dojazdowa w miejscowości Ujazd (ul. Łąkowa) na odcinku od km 0+000,00 do km 0+495,00 nie posiada w pasie drogowym żadnych urządzeń odwadniających. Odwodnienie drogi  odbywa się w sposób grawitacyjny, poprzez odprowadzanie wody opadowej na obszar istniejącego pasa drogowego. Na odcinku od km 0+390 do km 0+460, w obrębie obniżenia terenu po stronie lewej istnieje rów odwadniający pas drogowy; przy czym rów ten zlokalizowany jest na sąsiedniej działce nr 109/1. Na obecnym etapie przebudowy z uwagi na specyficzną konfigurację terenu i bardzo wąski pas drogowy nie przewiduje się wykonania nowych rowów odwadniających. Prawidłowe odwodnienie korony drogi zostanie uzyskane w drodze stosownego wyniesienia niwelety jezdni. Przeprowadzone w terenie oględziny i pomiary wykazały, że nie ma potrzeby budowy nowych przepustów pod koroną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występują następujące urządzenia obce (patrz rys. nr 5 – Plan zagospodarowania terenu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dociąg gminny – w obrębie istniejącej zabudow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łącza energetyczne do istniejących posesji – przejście poprzeczne pod pasem drogowym.</w:t>
      </w:r>
    </w:p>
    <w:p>
      <w:pPr>
        <w:pStyle w:val="Normal"/>
        <w:spacing w:lineRule="auto" w:line="360"/>
        <w:jc w:val="both"/>
        <w:rPr/>
      </w:pPr>
      <w:r>
        <w:rPr/>
        <w:t>Wyżej wymienione urządzenia nie będą kolidowały z planowaną przebudową drogi, gdyż znajdują się poza zakresem przewidywanych do wykonania 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drogi objętej projektem nie występują drzewa, które w związku z planowaną przebudową jezdni, poboczy oraz zjazdów stanowiłyby kolizję.</w:t>
      </w:r>
    </w:p>
    <w:p>
      <w:pPr>
        <w:pStyle w:val="Normal"/>
        <w:spacing w:lineRule="auto" w:line="360"/>
        <w:jc w:val="both"/>
        <w:rPr/>
      </w:pPr>
      <w:r>
        <w:rPr/>
        <w:t>Konieczne będzie natomiast usunięcie chwastów i zarośli występujących w obrębie istniejących poboczy na całym odcinku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Droga dojazdowa – ulica Łąkowa na odcinku przebiegającym w całości przez miejscowość Ujazd posiada nieustabilizowaną i niejednolitą nawierzchnię gruntową. Jezdnia drogi na znacznym odcinku (zwłaszcza od km 0+000 do km 0+250) nie jest dostosowana do przenoszenia ruchu jakichkolwiek pojazdów, a w szczególności do lekkich samochodów osobowych, których ruch jest generowany przez powstającą zabudowę jednorodzinną, zlokalizowaną w pobliżu pasa drogowego. Ponadto istniejąca nawierzchnia w okresie opadów i roztopów stanowi znaczne zagrożenie bezpieczeństwa dla uczestników ruchu. Z uwagi na rosnący ruch ciężkich pojazdów (w tym rolniczych) oraz postępujący szybko proces zagospodarowania poszczególnych działek, droga kwalifikuje się do pilnej przebudowy konstrukcji jezdni oraz pobo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ulica Łąkowa w Ujeździe na odcinku o długości 495,0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Klasa techniczna</w:t>
        <w:tab/>
        <w:tab/>
        <w:tab/>
        <w:tab/>
        <w:tab/>
        <w:tab/>
        <w:t>nie określa si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Kategoria obciążenia ruchem</w:t>
        <w:tab/>
        <w:tab/>
        <w:tab/>
        <w:tab/>
        <w:tab/>
        <w:t>KR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Szerokość jezdni</w:t>
        <w:tab/>
        <w:tab/>
        <w:tab/>
        <w:tab/>
        <w:tab/>
        <w:tab/>
        <w:t>4.00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Szerokość poboczy</w:t>
        <w:tab/>
        <w:tab/>
        <w:tab/>
        <w:tab/>
        <w:tab/>
        <w:tab/>
        <w:t xml:space="preserve">0.75 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Prędkość projektowa</w:t>
        <w:tab/>
        <w:tab/>
        <w:tab/>
        <w:tab/>
        <w:tab/>
        <w:tab/>
        <w:t>30 km/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Przechyłka jezdni na prostych</w:t>
        <w:tab/>
        <w:tab/>
        <w:tab/>
        <w:tab/>
        <w:t>2 % (dwustronn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 xml:space="preserve">Przechyłka poboczy </w:t>
        <w:tab/>
        <w:tab/>
        <w:tab/>
        <w:tab/>
        <w:tab/>
        <w:tab/>
        <w:t xml:space="preserve">6 %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Promienie łuków pionowych wklęsłych</w:t>
        <w:tab/>
        <w:tab/>
        <w:tab/>
        <w:t>nie określa si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Promienie łuków pionowych wypukłych</w:t>
        <w:tab/>
        <w:tab/>
        <w:tab/>
        <w:t>nie określa si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Promienie wyokrąglające na skrzyżowaniu km 0+000</w:t>
        <w:tab/>
        <w:t>R = 3,0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/>
      </w:pPr>
      <w:r>
        <w:rPr/>
        <w:t>Odwodnienie</w:t>
        <w:tab/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u w:val="single"/>
        </w:rPr>
        <w:t>Od km 0+220.00 do km 0+495.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Projektowana warstwa ścieralna o grubości 4 cm z betonu asfaltowego AC 11 S 50/70 wg PN EN 13108-1:200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Projektowana warstwa wiążąca o grubości 4 cm z betonu asfaltowego AC 11 W 50/70 wg PN EN 13108-1:200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jektowana warstwa górna podbudowy zasadniczej z kruszywa łamanego 0/31,5 stabilizowanego mechanicznie o grubości 5 cm wg PN-S-06102:1997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jektowana warstwa dolna podbudowy zasadniczej z kruszywa łamanego 0/63 stabilizowanego mechanicznie o grubości 15 cm wg PN-S-06102:1997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2"/>
          <w:szCs w:val="20"/>
        </w:rPr>
        <w:t>Projektowane wzmocnienie podłoża poprzez stabilizację gruntu cementem o R</w:t>
      </w:r>
      <w:r>
        <w:rPr>
          <w:sz w:val="22"/>
          <w:szCs w:val="20"/>
          <w:vertAlign w:val="subscript"/>
        </w:rPr>
        <w:t>m</w:t>
      </w:r>
      <w:r>
        <w:rPr>
          <w:sz w:val="22"/>
          <w:szCs w:val="20"/>
        </w:rPr>
        <w:t>=2.5 MPa o grubości 20 cm wg PN-S 96012:1997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Istniejące podłoże gruntowe G1/G3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u w:val="single"/>
        </w:rPr>
        <w:t>Od km 0+003.00 do km 0+220.00</w:t>
      </w:r>
    </w:p>
    <w:p>
      <w:pPr>
        <w:pStyle w:val="Normal"/>
        <w:spacing w:lineRule="auto" w:line="276"/>
        <w:ind w:firstLine="426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Projektowana nawierzchnia z kostki betonowej kolorowej o grubości 8 cm na podsypce cementowo – piaskowej o grubości 5 cm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Projektowana warstwa górna podbudowy z kruszywa łamanego 0/31,5 stabilizowanego mechanicznie o grubości 5 cm wg PN-S-06102:1997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Projektowana warstwa dolna podbudowy z kruszywa łamanego 0/63 stabilizowanego mechanicznie o grubości 15 cm wg PN-S-06102:1997</w:t>
      </w:r>
    </w:p>
    <w:p>
      <w:pPr>
        <w:pStyle w:val="Normal"/>
        <w:numPr>
          <w:ilvl w:val="0"/>
          <w:numId w:val="4"/>
        </w:numPr>
        <w:spacing w:lineRule="auto" w:line="276"/>
        <w:ind w:left="708" w:hanging="360"/>
        <w:jc w:val="both"/>
        <w:rPr/>
      </w:pPr>
      <w:r>
        <w:rPr>
          <w:sz w:val="22"/>
          <w:szCs w:val="20"/>
        </w:rPr>
        <w:t>Projektowane wzmocnienie podłoża gruntowego poprzez stabilizację gruntu cementem R</w:t>
      </w:r>
      <w:r>
        <w:rPr>
          <w:sz w:val="22"/>
          <w:szCs w:val="20"/>
          <w:vertAlign w:val="subscript"/>
        </w:rPr>
        <w:t>m</w:t>
      </w:r>
      <w:r>
        <w:rPr>
          <w:sz w:val="22"/>
          <w:szCs w:val="20"/>
        </w:rPr>
        <w:t>=2.5 MPa o grubości 20 cm wg PN-S-96012:1997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Istniejące podłoże gruntowe G1/G3</w:t>
      </w:r>
    </w:p>
    <w:p>
      <w:pPr>
        <w:pStyle w:val="Akapitzlist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rawdzenie warunku mrozoodpornoś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Kategoria ruchu – KR1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Grupa nośności podłoża – G1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Głębokość przemarzania – </w:t>
      </w:r>
      <w:r>
        <w:rPr>
          <w:i/>
        </w:rPr>
        <w:t>h</w:t>
      </w:r>
      <w:r>
        <w:rPr>
          <w:i/>
          <w:vertAlign w:val="subscript"/>
        </w:rPr>
        <w:t>z</w:t>
      </w:r>
      <w:r>
        <w:rPr/>
        <w:t xml:space="preserve"> = 1,0 m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Grubość zastępcza dla KR1: 0,50 </w:t>
      </w:r>
      <w:r>
        <w:rPr>
          <w:i/>
        </w:rPr>
        <w:t>h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/>
        <w:t xml:space="preserve">= 0,50 x 1,0 = 0,50 m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a grubość konstrukcji nawierzchni wynosi 0,50 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Grubość projektowana: </w:t>
      </w:r>
      <w:r>
        <w:rPr>
          <w:i/>
        </w:rPr>
        <w:t>H</w:t>
      </w:r>
      <w:r>
        <w:rPr>
          <w:i/>
          <w:vertAlign w:val="subscript"/>
        </w:rPr>
        <w:t>proj</w:t>
      </w:r>
      <w:r>
        <w:rPr>
          <w:i/>
        </w:rPr>
        <w:t xml:space="preserve"> </w:t>
      </w:r>
      <w:r>
        <w:rPr/>
        <w:t>= 0,08 m + 0,05 m + 0,05 m + 0,15 m + 0,20 m= 0,53 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</w:rPr>
        <w:tab/>
        <w:tab/>
        <w:tab/>
        <w:tab/>
        <w:tab/>
        <w:tab/>
        <w:t>H</w:t>
      </w:r>
      <w:r>
        <w:rPr>
          <w:i/>
          <w:vertAlign w:val="subscript"/>
        </w:rPr>
        <w:t xml:space="preserve">proj  &gt; </w:t>
      </w:r>
      <w:r>
        <w:rPr>
          <w:i/>
        </w:rPr>
        <w:t>h</w:t>
      </w:r>
      <w:r>
        <w:rPr>
          <w:i/>
          <w:vertAlign w:val="subscript"/>
        </w:rPr>
        <w:t>z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W związku z powyższym warunek jest spełniony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czegółowy zakres robót nawierzchniowych w obrębie jezdni i poboczy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ofil poprzeczny.</w:t>
      </w:r>
      <w:r>
        <w:rPr/>
        <w:t xml:space="preserve"> Przewidywany do przebudowy odcinek drogi dojazdowej – ulicy Łąkowej w miejscowości Ujazd - od km 0+000,00 do km 0+495,00 składa się z trzech odcinków prostych o długościach: 221,00 m, 36,00 m i 238,00 i dwóch załomów. Na projektowanej trasie nie występują łuki kołowe. Projektowany profil poprzeczny drogi na odcinkach prostych przewidziano jako jednostronny o wartości przechyłki i</w:t>
      </w:r>
      <w:r>
        <w:rPr>
          <w:vertAlign w:val="subscript"/>
        </w:rPr>
        <w:t>p</w:t>
      </w:r>
      <w:r>
        <w:rPr/>
        <w:t xml:space="preserve"> = 2,0 %. Szerokość projektowanej jezdni na odcinku od km 0+000 do km 0+495 będzie wynosiła 4,00 m. Szerokość poboczy przewidzianych do wzmocnienia drobnym destruktem bitumicznym lub betonowym o grubości warstwy 10 cm wynosić będzie 0,75 m. Wyjątek będą stanowiły pobocza na okrawężnikowanym fragmencie drogi od km 0+000 do km 0+220, gdzie ich szerokość poza krawężnikami wyniesie 0,60 m. Pobocza będą posiadały spadek poprzeczny o wartości 6.0 %. Decyzję o rodzaju materiału dla wzmocnienia poboczy podejmie inwestor.</w:t>
      </w:r>
    </w:p>
    <w:p>
      <w:pPr>
        <w:pStyle w:val="Normal"/>
        <w:spacing w:lineRule="auto" w:line="360"/>
        <w:jc w:val="both"/>
        <w:rPr/>
      </w:pPr>
      <w:r>
        <w:rPr/>
        <w:t>Obramowanie jezdni z kostki betonowej na odcinku od km 0+000 do km 0+220 przewiduje się z krawężnika betonowego wtopionego (w celu umożliwienia odwodnienia jezdni obniżonego o 1 cm w stosunku do jej krawędzi) na ławie betonowej z oporem z betonu C12/15, według rysunku nr 3. W obrębie skrzyżowania z ul. Północną przewiduje się wyokrąglenie łuków o promieniu R=3.0 m.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i powierzchni jezdni, poboczy i wartości projektowanych przechyłek zawierają: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oje normalne i szczegóły konstrukcyjne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w miejscowości Ujazd (ul. Łąkowa) zlokalizowana jest w terenie płaskim i posiada dość regularny przebieg w planie. W profilu podłużnym niweleta wykazuje także dość regularny przebieg, pozbawiony znacznych różnic w spadkach podłużnych. Różnica wysokości pomiędzy początkiem i końcem odcinka o długości 495,00 m wynosi 5,45 m, co na całości daje średnią wartość spadku podłużnego na poziomie 1,10 %. Największa wartość spadku podłużnego projektowanej niwelety (3,93 %) występuje od km 0+000.00 do km 0+030.00, natomiast najmniejsza (0,21 %) na odcinku od km 0+244.00 do km 0+277.00. Rzędna początku odcinka przewidzianego do przebudowy wynosi 180.85 m npm, natomiast rzędna końca odcinka – 186.30 m npm. Najwyżej położony przekrój (187.22 m npm) występuje w km 0+287.00, najniżej położony (180.85 m npm) w km 0+000.00. W związku z planowanym wykonaniem warstw docelowej nawierzchni, celem dostosowania niwelety do projektowanego przebiegu, przewiduje się dokonanie zmian przebiegu poziomu jezdni w stosunku do istniejącego, lokalnie nierównomiernego poziomu niwelety. Biorąc pod uwagę obecny przebieg jezdni oraz projektowaną grubość warstw nawierzchni, niweleta projektowana będzie przebiegać płynnie na nowym poziomie od 0 cm do +35 cm w stosunku do poziomu obecnego. Największa wartość wyniesienia ponad obecny poziom terenu została przewidziana w celu poprawy odwodnienia korony drogi w naturalnym obniżeniu terenu od km 0+300 do km 0+440. Przeciętnie niweleta projektowana zostanie wyniesiona o około 13 centymetrów ponad istniejący poziom drogi. Przebieg niwelety istniejącej i projektowanej oraz wszystkie dane dotyczące profilu podłużnego zawiera </w:t>
      </w:r>
      <w:r>
        <w:rPr>
          <w:b/>
        </w:rPr>
        <w:t>rysunek nr 4</w:t>
      </w:r>
      <w:r>
        <w:rPr/>
        <w:t xml:space="preserve"> </w:t>
      </w:r>
      <w:r>
        <w:rPr>
          <w:i/>
        </w:rPr>
        <w:t>„Przekrój podłużn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Przewiduje się, że</w:t>
      </w:r>
      <w:r>
        <w:rPr>
          <w:b/>
        </w:rPr>
        <w:t xml:space="preserve"> </w:t>
      </w:r>
      <w:r>
        <w:rPr/>
        <w:t xml:space="preserve">zjazdy do wszystkich sąsiadujących z drogą nieruchomości zostaną umożliwione poprzez pobocze z destruktu o grubości 10 cm w lokalizacjach zgodnych z dotychczasowymi. Niniejszy projekt przewiduje wykonanie zjazdów wyłącznie w granicach pasa drogowego ul. Łąkowej, tzn. wyłącznie na szerokości projektowanych pobocz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bocza. </w:t>
      </w:r>
      <w:r>
        <w:rPr/>
        <w:t xml:space="preserve">Przewiduje się, że pobocza zostaną wykonane z drobnego destruktu bitumicznego lub betonowego o uziarnieniu odpowiadającym frakcji 0/31,5. Decyzję dotyczącą rodzaju materiału podejmie inwestor. Szerokość projektowanych poboczy wyniesie 0.75 m (na odcinku okrawężnikowanym 0.60 m), natomiast ich grubość - 10 cm. Spadek poprzeczny poboczy przewidziano o wartości 6%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rzewidzianym do przebudowy odcinku od km 0+000.00 do km 0+495.00 przewiduje się poprawę odwodnienia poprzez planowane wyniesienie niwelety w obniżeniu terenu o wartości od 10 cm do 35 cm, projektowane spadki podłużne i poprzeczne nawierzchni i poboczy.</w:t>
      </w:r>
    </w:p>
    <w:p>
      <w:pPr>
        <w:pStyle w:val="Normal"/>
        <w:spacing w:lineRule="auto" w:line="360"/>
        <w:jc w:val="both"/>
        <w:rPr/>
      </w:pPr>
      <w:r>
        <w:rPr/>
        <w:t>Po zakończeniu przebudowy drogi jej odwodnienie nadal odbywać się będzie powierzchniowo. Wody opadowe i roztopowe odprowadzane będą na nieutwardzony obszar pasa drogowego. W związku z przebudową drogi dojazdowej – ul. Łąkowej w miejscowości Ujazd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zar oddziaływania obiektu. </w:t>
      </w:r>
      <w:r>
        <w:rPr/>
        <w:t>Obszar oddziaływania inwestycji, objętej niniejszym projektem obejmuje wyłącznie działki, stanowiące pas drogowy przedmiotowej drogi. Realizacja inwestycji drogowej nie spowoduje żadnych ograniczeń w użytkowaniu i zagospodarowaniu przyległych nieruchom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znakowanie pionowe.</w:t>
      </w:r>
      <w:r>
        <w:rPr/>
        <w:t xml:space="preserve"> Przewiduje się, że po zakończeniu robót nawierzchniowych na planowanym do przebudowy odcinku oraz w obrębie skrzyżowań z drogą gminną nr 116305E w km 0+000 i z drogą wojewódzką nr 715 na końcu odcinka, wdrożona zostanie nowa docelowa organizacja ruchu. Zakres zmian w organizacji ruchu jest szczegółowo określony w „Projekcie stałej organizacji ruchu”, stanowiącym oddzielne opracowanie. Znaki przewidziane do ustawienia zostaną umieszczone w obrębie poboczy, zgodnie z obowiązującymi przepisami dotyczącymi oznakowania pionowego: </w:t>
      </w:r>
      <w:r>
        <w:rPr>
          <w:i/>
        </w:rPr>
        <w:t>„Szczegółowe warunki techniczne dla znaków i sygnałów drogowych oraz urządzeń bezpieczeństwa ruchu drogowego i warunki ich umieszczania na drogach”</w:t>
      </w:r>
      <w:r>
        <w:rPr/>
        <w:t xml:space="preserve"> (stanowiącymi załącznik do Dz. U. Nr 220 poz. 2181 z dnia 23.12.2003 r.). Tarcze znaków z blachy ocynkowanej z licami z folii odblaskowej III generacji przewidziane są jako „średnie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umowanie.</w:t>
      </w:r>
      <w:r>
        <w:rPr/>
        <w:t xml:space="preserve"> Przebudowa drogi dojazdowej - wewnętrznej w miejscowości Ujazd (ul. Łąkowa) polegać będzie n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Wykonaniu robót ziemnych – obejmujących koryto podbudowy jezdni i pobocz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rzygotowaniu podłoża gruntowego i jego stabilizacji cementem o grubości 20 cm na szerokości jezdni i pobocz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Wykonaniu podbudowy jezdni z kruszywa łamanego stabilizowanego mechanicznie o grubości 20 c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ykonaniu dwuwarstwowej konstrukcji nawierzchni bitumicznej jezdni, w ramach której przewidziano: warstwę wiążącą AC11W o grubości 4 cm i warstwę ścieralną AC11S o grubości 4 cm (km 0+220 – km 0+495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Ustawieniu krawężników betonowych na obramowaniu jezdni od km 0+220 do km 0+495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Wykonaniu nawierzchni jezdni z kostki betonowej o grubości 8 cm na podsypce cementowo – piaskowej o grubości 5 cm (km 0+000 – km 0+220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Uzupełnieniu poboczy destruktem bitumicznym lub betonowym i ich zagęszczeniu na grubość średnio 10 c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Zabezpieczeniu urządzeń wodociągow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Umocnieniu skarpy nasypu płytami ażurowymi MEB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Montażu oznakowania pionoweg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Wykonaniu oznakowania poziomeg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ległość transportu materiałów kamiennych</w:t>
        <w:tab/>
        <w:tab/>
        <w:tab/>
        <w:t>- do 130 k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ległość transportu materiałów brukarskich</w:t>
        <w:tab/>
        <w:tab/>
        <w:tab/>
        <w:t>- do 50 k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3:00Z</dcterms:created>
  <dc:creator>Zarząd Dróg Powiatowych w Tomaszowie Maz.</dc:creator>
  <dc:description/>
  <cp:keywords/>
  <dc:language>en-US</dc:language>
  <cp:lastModifiedBy>Jacek</cp:lastModifiedBy>
  <cp:lastPrinted>2016-12-18T13:13:00Z</cp:lastPrinted>
  <dcterms:modified xsi:type="dcterms:W3CDTF">2018-02-23T17:40:00Z</dcterms:modified>
  <cp:revision>117</cp:revision>
  <dc:subject/>
  <dc:title>Załącznik nr 2</dc:title>
</cp:coreProperties>
</file>